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cosystems: examples of questions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) Describe how nutrients move within an ecosystem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 Comment on:-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ersmehl diagrams comparing different biomes eg Tropical rainforest/temperate deciduous forest   OR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ersmehl diagrams before and after deforestatio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 Comment on a pyramid of numbers/NPP (</w:t>
      </w:r>
      <w:r>
        <w:rPr>
          <w:rFonts w:cs="Tahoma" w:ascii="Tahoma" w:hAnsi="Tahoma"/>
          <w:i/>
          <w:sz w:val="20"/>
          <w:szCs w:val="20"/>
        </w:rPr>
        <w:t>provided in the exam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4) Comment on a table or graph or map showing net primary productivity of ecosystems in different parts of the world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5) With the aid of a diagram, explain what a soil moisture budget graph is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6) Comment on the link between soil moisture content and climate (using a graph showing soil moisture budge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7)</w:t>
      </w:r>
      <w:r>
        <w:rPr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scribe the characteristics of one plagioclimax in the British Isles that you have studied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) In the context of ecosystems define the term 'urban niche'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) Describe changes that urban growth has brought to ecosystem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) Describe one planned way in which new species of plants have been introduced into an are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) Outline one unplanned introduction of species of plants into an area you have studied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2) Describe changes in the vegetation of a rural-urban fringe (</w:t>
      </w:r>
      <w:r>
        <w:rPr>
          <w:rFonts w:cs="Tahoma" w:ascii="Tahoma" w:hAnsi="Tahoma"/>
          <w:i/>
          <w:sz w:val="20"/>
          <w:szCs w:val="20"/>
        </w:rPr>
        <w:t>think Rimba/JIS/UBD area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3) Study the table below; which shows tropical rainforest data for selected countries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Comment on</w:t>
      </w:r>
      <w:r>
        <w:rPr>
          <w:rStyle w:val="EndnoteCharacters"/>
          <w:rStyle w:val="EndnoteAnchor"/>
          <w:rFonts w:cs="Tahoma" w:ascii="Tahoma" w:hAnsi="Tahoma"/>
          <w:sz w:val="20"/>
          <w:szCs w:val="20"/>
        </w:rPr>
        <w:endnoteReference w:id="2"/>
      </w:r>
      <w:r>
        <w:rPr>
          <w:rFonts w:cs="Tahoma" w:ascii="Tahoma" w:hAnsi="Tahoma"/>
          <w:sz w:val="20"/>
          <w:szCs w:val="20"/>
        </w:rPr>
        <w:t xml:space="preserve"> the loss of rainforest between 1900 and 2000 in the countries shown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82"/>
        <w:gridCol w:w="1473"/>
        <w:gridCol w:w="1471"/>
        <w:gridCol w:w="1473"/>
        <w:gridCol w:w="147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orest area (000ha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orest as a % of total are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orest change (000ha) 1990-2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 change 1900-2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fric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meroon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 85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1.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22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.9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 Congo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 0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4.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1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utheast Asi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pua New Guine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 60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.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1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.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laysi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 29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8.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23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uth Americ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razil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3 90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4.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23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.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uyan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 87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8.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4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.29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4) Examine the impact of deforestation on the ecosystem of a tropical biome that you have studied (</w:t>
      </w:r>
      <w:r>
        <w:rPr>
          <w:rFonts w:cs="Tahoma" w:ascii="Tahoma" w:hAnsi="Tahoma"/>
          <w:i/>
          <w:sz w:val="20"/>
          <w:szCs w:val="20"/>
        </w:rPr>
        <w:t>again make it clear that you are looking at a Tropical Rainforest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5) With reference to specific examples explain what is mean by ‘Ecosystem Services’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6) Describe and account for the global distribution of biodiversity (Probably with a map showing distribution or a graph linking biodiversity to rainfall/temperature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17) Define the term biodiversity and comment on the level of biodiversity in your chosen tropical biome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8) Why is it important to protect biodiversity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9) Discuss the main threats to biodiversity on a global scale (10 mark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20) Why could the location of biodiversity hotspots in LEDCs cause problems in terms of their management and conservation? (10 mark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1) Discuss the value of involving local people in the management of ecosystems. (10 mark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22) Compare the effectiveness of two management strategies of fragile environments that you have studied. (10 mark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endnotePr>
        <w:numFmt w:val="lowerRoman"/>
      </w:end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The command word ‘comment’ requires you to consider the data, and then make a statement which is not directly evident, but is geographical.</w:t>
      </w:r>
    </w:p>
    <w:p>
      <w:pPr>
        <w:pStyle w:val="Endnote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EndnoteTextChar">
    <w:name w:val="Endnote Text Char"/>
    <w:basedOn w:val="DefaultParagraphFont"/>
    <w:qFormat/>
    <w:rPr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en-S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47:00Z</dcterms:created>
  <dc:creator>Newton</dc:creator>
  <dc:description/>
  <cp:keywords/>
  <dc:language>en-US</dc:language>
  <cp:lastModifiedBy>yfollows</cp:lastModifiedBy>
  <dcterms:modified xsi:type="dcterms:W3CDTF">2013-05-14T05:47:00Z</dcterms:modified>
  <cp:revision>2</cp:revision>
  <dc:subject/>
  <dc:title>1) “Development, biodiversity and sustainability are incompatible goals” Discuss this statement in the context of the tropical biome you have studied</dc:title>
</cp:coreProperties>
</file>